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37778299"/>
            <w:bookmarkStart w:id="1" w:name="__Fieldmark__0_10377782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37778299"/>
            <w:bookmarkStart w:id="3" w:name="__Fieldmark__1_10377782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37778299"/>
            <w:bookmarkStart w:id="5" w:name="__Fieldmark__2_103777829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37778299"/>
            <w:bookmarkStart w:id="7" w:name="__Fieldmark__3_103777829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37778299"/>
            <w:bookmarkStart w:id="9" w:name="__Fieldmark__4_103777829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37778299"/>
            <w:bookmarkStart w:id="11" w:name="__Fieldmark__5_103777829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